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34840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.02. 2023                                                                                           № ___-4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/>
      </w:pPr>
      <w:r>
        <w:rPr>
          <w:sz w:val="28"/>
          <w:szCs w:val="28"/>
        </w:rPr>
        <w:t>З метою навчання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, керуючись Законом України «Про місцеве самоврядування в Україні», постановою Кабінету Міністрів України від 06.02.2019 №106 «Про затвердження Положення про систему професійного навчання державних службовців, голів місцевих державних адміністрацій, їх перших заступників та заступників, посадових осіб місцевого самоврядування та депутатів місцевих рад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Програму навчання, підготовки та підвищення кваліфікації посадових осіб місцевого самоврядування, керівних працівників підприємств, установ і організацій Бучанської міської територіальної громади, членів виконавчого комітету та депутатів міської ради на 2023-2024 роки (додається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овому управлінню Бучанської міської ради передбачити необхідні кошти для фінансування Програми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цього рішення покласти на комісію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51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2-28T09:51:00Z</dcterms:modified>
  <cp:revision>2</cp:revision>
  <dc:subject/>
  <dc:title>ПРОЕКТ</dc:title>
</cp:coreProperties>
</file>